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Normal1"/>
        </w:rPr>
        <w:t xml:space="preserve">DAVID J. BASALDUA </w:t>
      </w:r>
    </w:p>
    <w:p>
      <w:pPr>
        <w:pStyle w:val="Normal"/>
        <w:rPr/>
      </w:pPr>
      <w:r>
        <w:rPr/>
        <w:br/>
      </w:r>
      <w:r>
        <w:rPr>
          <w:rStyle w:val="Normal1"/>
        </w:rPr>
        <w:t xml:space="preserve">P.O. Box 2452 Arizona City, AZ 85223 </w:t>
      </w:r>
      <w:r>
        <w:rPr/>
        <w:br/>
      </w:r>
      <w:r>
        <w:rPr>
          <w:rStyle w:val="Normal1"/>
        </w:rPr>
        <w:t xml:space="preserve">(520) 907-1640 </w:t>
      </w:r>
    </w:p>
    <w:p>
      <w:pPr>
        <w:pStyle w:val="Normal"/>
        <w:rPr/>
      </w:pPr>
      <w:r>
        <w:rPr/>
        <w:br/>
      </w:r>
      <w:r>
        <w:rPr>
          <w:rStyle w:val="Normal1"/>
        </w:rPr>
        <w:t xml:space="preserve">Top performer with excellent interpersonal communication skills that help develop connections with individuals at all levels. Outstanding performance, record achievement, and professionalism have led to leadership skills, creativity, and the ability to maximize potential. The capability to analyze and resolve problems has complemented job development. Energetic and assertive, along with motivation has contributed to the implementation of multiple operations with maximum effect. Taking pride in tasks at hand leads to the ideal outcomes. Seeking a challenging position with room for advancement, education and acquired skills will impact professional growth. </w:t>
      </w:r>
    </w:p>
    <w:sectPr>
      <w:type w:val="nextPage"/>
      <w:pgSz w:w="12240" w:h="15840"/>
      <w:pgMar w:left="1440" w:right="1440" w:gutter="0" w:header="0" w:top="90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ormal1">
    <w:name w:val="LO-norm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2:33:00Z</dcterms:created>
  <dc:creator>David Basaldua</dc:creator>
  <dc:description/>
  <cp:keywords/>
  <dc:language>en-US</dc:language>
  <cp:lastModifiedBy>David Basaldua</cp:lastModifiedBy>
  <cp:lastPrinted>2008-07-28T17:23:00Z</cp:lastPrinted>
  <dcterms:modified xsi:type="dcterms:W3CDTF">2008-10-10T00:37:00Z</dcterms:modified>
  <cp:revision>6</cp:revision>
  <dc:subject/>
  <dc:title/>
</cp:coreProperties>
</file>